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2484120</wp:posOffset>
                </wp:positionV>
                <wp:extent cx="329565" cy="97155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153">
                              <a:moveTo>
                                <a:pt x="0" y="153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153" path="m0,153l519,0e" stroked="t" o:allowincell="f" style="position:absolute;margin-left:136.5pt;margin-top:195.6pt;width:25.9pt;height:7.6pt;mso-wrap-style:none;v-text-anchor:middle">
                <v:fill o:detectmouseclick="t" on="false"/>
                <v:stroke color="fuchsi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280</wp:posOffset>
                </wp:positionH>
                <wp:positionV relativeFrom="paragraph">
                  <wp:posOffset>2286000</wp:posOffset>
                </wp:positionV>
                <wp:extent cx="261620" cy="95250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150">
                              <a:moveTo>
                                <a:pt x="0" y="150"/>
                              </a:moveTo>
                              <a:lnTo>
                                <a:pt x="412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150" path="m0,150l412,0e" stroked="t" o:allowincell="f" style="position:absolute;margin-left:186.4pt;margin-top:180pt;width:20.55pt;height:7.45pt;mso-wrap-style:none;v-text-anchor:middle">
                <v:fill o:detectmouseclick="t" on="false"/>
                <v:stroke color="fuchsi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2480</wp:posOffset>
                </wp:positionH>
                <wp:positionV relativeFrom="paragraph">
                  <wp:posOffset>2381250</wp:posOffset>
                </wp:positionV>
                <wp:extent cx="304800" cy="104775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65">
                              <a:moveTo>
                                <a:pt x="0" y="165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65" path="m0,165l480,0e" stroked="t" o:allowincell="f" style="position:absolute;margin-left:162.4pt;margin-top:187.5pt;width:23.95pt;height:8.2pt;mso-wrap-style:none;v-text-anchor:middle">
                <v:fill o:detectmouseclick="t" on="false"/>
                <v:stroke color="blu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0</wp:posOffset>
                </wp:positionV>
                <wp:extent cx="800100" cy="228600"/>
                <wp:effectExtent l="5080" t="5080" r="5715" b="2247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oundRectCallout">
                          <a:avLst>
                            <a:gd name="adj1" fmla="val -30634"/>
                            <a:gd name="adj2" fmla="val 14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 xml:space="preserve"> Start Parti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9pt;margin-top:144pt;width:62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 xml:space="preserve"> Start Partials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800100" cy="228600"/>
                <wp:effectExtent l="5080" t="5080" r="5715" b="261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oundRectCallout">
                          <a:avLst>
                            <a:gd name="adj1" fmla="val 43175"/>
                            <a:gd name="adj2" fmla="val 15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End Parti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62pt;width:62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FF"/>
                          <w:lang w:val="en-US" w:bidi="ar-SA"/>
                        </w:rPr>
                        <w:t>End Partials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314700</wp:posOffset>
                </wp:positionV>
                <wp:extent cx="571500" cy="228600"/>
                <wp:effectExtent l="5080" t="836295" r="4648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oundRectCallout">
                          <a:avLst>
                            <a:gd name="adj1" fmla="val 130444"/>
                            <a:gd name="adj2" fmla="val -41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Centr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61pt;width:44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Centrals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596640</wp:posOffset>
                </wp:positionV>
                <wp:extent cx="4914900" cy="5715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83.2pt;width:386.95pt;height:44.95pt;mso-wrap-style:none;v-text-anchor:middle"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7980" cy="41452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26:00Z</dcterms:created>
  <dc:creator>Raymond</dc:creator>
  <dc:description/>
  <cp:keywords/>
  <dc:language>en-US</dc:language>
  <cp:lastModifiedBy>Raymond</cp:lastModifiedBy>
  <dcterms:modified xsi:type="dcterms:W3CDTF">2014-10-16T13:26:00Z</dcterms:modified>
  <cp:revision>2</cp:revision>
  <dc:subject/>
  <dc:title> </dc:title>
</cp:coreProperties>
</file>